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8"/>
          <w:szCs w:val="48"/>
          <w:lang w:bidi="ar-EG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دعو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تلاميذ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قر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نهر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أردن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sz w:val="32"/>
          <w:szCs w:val="32"/>
          <w:lang w:bidi="ar-EG"/>
        </w:rPr>
        <w:t>3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3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دراوس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عمد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اميذ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كر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ا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ان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ح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sz w:val="28"/>
          <w:szCs w:val="28"/>
          <w:rtl w:val="true"/>
          <w:lang w:bidi="ar-EG"/>
        </w:rPr>
        <w:t>:</w:t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هوذا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حمل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  <w:tab/>
        <w:tab/>
        <w:tab/>
        <w:tab/>
        <w:tab/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نت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سمعان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ستدعى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صخرا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س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ميذ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م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هب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تبع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لتف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آ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بعان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مدان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ماذا</w:t>
      </w:r>
      <w:r>
        <w:rPr>
          <w:rFonts w:cs="Calibri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تريدان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امي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ف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رف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ف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ش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ه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ظر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مدان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ة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ير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دون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ه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قا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ر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دراوس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مدان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ترك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ش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ل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ي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لتفت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دراو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م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راع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دراوس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دراو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جلس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ئ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تجه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ول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دراو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ح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ان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ضع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مع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د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</w:p>
    <w:p>
      <w:pPr>
        <w:pStyle w:val="Normal"/>
        <w:spacing w:before="0" w:after="200"/>
        <w:ind w:left="-64" w:right="0" w:hanging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5:00Z</dcterms:created>
  <dc:creator>PC-6</dc:creator>
  <dc:description/>
  <dc:language>en-US</dc:language>
  <cp:lastModifiedBy>My Computer</cp:lastModifiedBy>
  <cp:lastPrinted>2011-05-07T15:15:00Z</cp:lastPrinted>
  <dcterms:modified xsi:type="dcterms:W3CDTF">2012-02-02T12:45:00Z</dcterms:modified>
  <cp:revision>2</cp:revision>
  <dc:subject/>
  <dc:title/>
</cp:coreProperties>
</file>